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 </w:t>
      </w:r>
    </w:p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города Тулы</w:t>
      </w:r>
    </w:p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26.12.13 № 4420  </w:t>
      </w:r>
    </w:p>
    <w:p>
      <w:pPr>
        <w:pStyle w:val="Normal"/>
        <w:spacing w:before="0" w:after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Типовые архитектурные решения нестационарных торговых объектов для размещения на территории муниципального образования город Тула (за исключением киосков по специализации «Продукция общественного питания», «Выпечка»)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Киоск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иоски изготавливаются из композитных материалов (стеклопластик и т.п.). Площадь, занимаемая киоском (6 кв. м и 9 кв. м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нешний вид киоска определяется с учетом его специализации. Базовым для всех видов специализаций торговой деятельности является вариант киоска с полным остеклением лицевого фасада и частичным остеклением торцевых (</w:t>
      </w:r>
      <w:hyperlink w:anchor="P15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рис.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15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2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ля торговли водой и напитками предусмотрен вариант киосков с установкой вертикального холодильного оборудования (</w:t>
      </w:r>
      <w:hyperlink w:anchor="P15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рис. 1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15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рис. 2б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ля таких видов специализации, как хлеб, ремонт часов, ремонт обуви, возможно применение варианта торгового объекта с глухими торцевыми фасадами. Для киосков иных видов специализаций, не требующих выкладки товара с использованием всего остекления, возможна оклейка нижней части окон пленкой типа ORACAL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Размещение дверей возможно с одного из торцевых или заднего фасадов, исходя из расположения киоска (</w:t>
      </w:r>
      <w:hyperlink w:anchor="P17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рис.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18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6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Цветовое решение киоска должно соответствовать </w:t>
      </w:r>
      <w:hyperlink w:anchor="P18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рис.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Габаритные размеры киосков приведены на </w:t>
      </w:r>
      <w:hyperlink w:anchor="P19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рис. 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w:anchor="P22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12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На фризе киоска с лицевой и торцевых сторон размещается наименование специализации киоска (либо вид реализуемой продукции, товарный знак, фирменное наименование предприятия). Фриз киоска имеет внутреннюю светодиодную подсветку по всему периметру. Подсветка включается в вечернее врем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По верхнему и нижнему краю фриза крепятся молдинги - верхний большего, нижний меньшего размера </w:t>
      </w:r>
      <w:hyperlink w:anchor="P22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(рис. 13)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Крыша киоска плоская. Углы крыши выполняются с закруглением. Подоконник на окне делается съемным и может быть размещен как изнутри, так и снаружи. Завершением угловых элементов лицевого фасада киоска является декоративный элемент - капитель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Киоск может быть выполнен с козырьком над зоной обслужи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этом козырек </w:t>
      </w:r>
      <w:hyperlink w:anchor="P23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(рис. 14)</w:t>
        </w:r>
      </w:hyperlink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готавливается из литого поликарбоната или другого светопрозрачного материала цвета "бронза"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нос козырька составляет 50 с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метры, по которым определяется соответствие внешнего вида киоска типовому архитектурному решению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абариты киоска (длина, ширина, высота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ве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положение дверей и окон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ответствие размеров </w:t>
      </w:r>
      <w:hyperlink w:anchor="P18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рис.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w:anchor="P22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12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светового фриза с молдинг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ормление фриз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II. Елочный базар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5. Описание объекта: сборно-разборное декоративное ограждение из легко демонтируемых конструкций, обтянутое по периметру баннером, оформленным в новогоднем стил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ы ограждения: в соответствии с паспортом размещения нестационарного торгового объек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нер: высота - 1000 м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ее поле: красное, высота 700 мм; шрифт Arial, белый, высота 450 м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жнее поле: зеленое, высота 300 мм; шрифт Arial, белый, высота 140 мм </w:t>
      </w:r>
      <w:hyperlink w:anchor="P32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(рис. 29)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X. Иные полож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7. Нестационарные торговые объекты, указанные в </w:t>
      </w:r>
      <w:hyperlink w:anchor="P6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разделах II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w:anchor="P14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IX</w:t>
        </w:r>
      </w:hyperlink>
      <w:r>
        <w:rPr>
          <w:rFonts w:cs="Times New Roman" w:ascii="Times New Roman" w:hAnsi="Times New Roman"/>
          <w:sz w:val="28"/>
          <w:szCs w:val="28"/>
        </w:rPr>
        <w:t>, могут иметь индивидуальное архитектурно-художественное решение, согласованное с управлением градостроительства и архитектуры администрации города.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  <w:t>Варианты внешнего вида киосков</w:t>
      </w:r>
    </w:p>
    <w:p>
      <w:pPr>
        <w:pStyle w:val="ConsPlusNormal"/>
        <w:jc w:val="both"/>
        <w:rPr/>
      </w:pPr>
      <w:r>
        <w:rPr/>
      </w:r>
    </w:p>
    <w:tbl>
      <w:tblPr>
        <w:tblW w:w="7937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025"/>
        <w:gridCol w:w="3912"/>
      </w:tblGrid>
      <w:tr>
        <w:trPr/>
        <w:tc>
          <w:tcPr>
            <w:tcW w:w="402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 x 2 м</w:t>
            </w:r>
          </w:p>
        </w:tc>
        <w:tc>
          <w:tcPr>
            <w:tcW w:w="3912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,2 x 2,1 м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70020" cy="46742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0020" cy="467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/>
      </w:pPr>
      <w:r>
        <w:rPr/>
      </w:r>
    </w:p>
    <w:tbl>
      <w:tblPr>
        <w:tblW w:w="7937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025"/>
        <w:gridCol w:w="3912"/>
      </w:tblGrid>
      <w:tr>
        <w:trPr/>
        <w:tc>
          <w:tcPr>
            <w:tcW w:w="4025" w:type="dxa"/>
            <w:tcBorders/>
          </w:tcPr>
          <w:p>
            <w:pPr>
              <w:pStyle w:val="ConsPlusNormal"/>
              <w:jc w:val="center"/>
              <w:rPr/>
            </w:pPr>
            <w:bookmarkStart w:id="0" w:name="P156"/>
            <w:bookmarkEnd w:id="0"/>
            <w:r>
              <w:rPr/>
              <w:t>рис. 1</w:t>
            </w:r>
          </w:p>
        </w:tc>
        <w:tc>
          <w:tcPr>
            <w:tcW w:w="3912" w:type="dxa"/>
            <w:tcBorders/>
          </w:tcPr>
          <w:p>
            <w:pPr>
              <w:pStyle w:val="ConsPlusNormal"/>
              <w:jc w:val="center"/>
              <w:rPr/>
            </w:pPr>
            <w:bookmarkStart w:id="1" w:name="P157"/>
            <w:bookmarkEnd w:id="1"/>
            <w:r>
              <w:rPr/>
              <w:t>рис. 2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  <w:t>Оформление стекол (аппликация)</w:t>
      </w:r>
    </w:p>
    <w:p>
      <w:pPr>
        <w:pStyle w:val="ConsPlusNormal"/>
        <w:jc w:val="both"/>
        <w:rPr/>
      </w:pPr>
      <w:r>
        <w:rPr/>
      </w:r>
    </w:p>
    <w:tbl>
      <w:tblPr>
        <w:tblW w:w="7937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025"/>
        <w:gridCol w:w="3912"/>
      </w:tblGrid>
      <w:tr>
        <w:trPr/>
        <w:tc>
          <w:tcPr>
            <w:tcW w:w="402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 x 2 м</w:t>
            </w:r>
          </w:p>
        </w:tc>
        <w:tc>
          <w:tcPr>
            <w:tcW w:w="3912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,2 x 2,1 м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60495" cy="522033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0495" cy="522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/>
      </w:pPr>
      <w:r>
        <w:rPr/>
      </w:r>
    </w:p>
    <w:tbl>
      <w:tblPr>
        <w:tblW w:w="7937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025"/>
        <w:gridCol w:w="3912"/>
      </w:tblGrid>
      <w:tr>
        <w:trPr/>
        <w:tc>
          <w:tcPr>
            <w:tcW w:w="402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рис. 3</w:t>
            </w:r>
          </w:p>
        </w:tc>
        <w:tc>
          <w:tcPr>
            <w:tcW w:w="3912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рис. 4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  <w:t>Варианты размещения двери</w:t>
      </w:r>
    </w:p>
    <w:p>
      <w:pPr>
        <w:pStyle w:val="ConsPlusTitle"/>
        <w:jc w:val="center"/>
        <w:rPr/>
      </w:pPr>
      <w:r>
        <w:rPr/>
        <w:t>для киоска 3 x 2 м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43350" cy="358140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0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2" w:name="P174"/>
      <w:bookmarkEnd w:id="2"/>
      <w:r>
        <w:rPr/>
        <w:t>рис. 5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  <w:t>Варианты для размещения двери</w:t>
      </w:r>
    </w:p>
    <w:p>
      <w:pPr>
        <w:pStyle w:val="ConsPlusTitle"/>
        <w:jc w:val="center"/>
        <w:rPr/>
      </w:pPr>
      <w:r>
        <w:rPr/>
        <w:t>для киоска 4,2 x 2,1 м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43985" cy="663511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985" cy="663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3" w:name="P181"/>
      <w:bookmarkEnd w:id="3"/>
      <w:r>
        <w:rPr/>
        <w:t>рис. 6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  <w:t>Варианты цветового решения фасада</w:t>
      </w:r>
    </w:p>
    <w:p>
      <w:pPr>
        <w:pStyle w:val="ConsPlusTitle"/>
        <w:jc w:val="center"/>
        <w:rPr/>
      </w:pPr>
      <w:r>
        <w:rPr/>
        <w:t>и оформления фриз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62400" cy="468757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468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4" w:name="P188"/>
      <w:bookmarkEnd w:id="4"/>
      <w:r>
        <w:rPr/>
        <w:t>рис. 7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  <w:t>Габаритные размеры для киоска 3 x 2 м</w:t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Normal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52240" cy="406844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240" cy="406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5" w:name="P194"/>
      <w:bookmarkEnd w:id="5"/>
      <w:r>
        <w:rPr/>
        <w:t>рис. 8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  <w:t>Габаритные размеры для киоска 3 x 2 м</w:t>
      </w:r>
    </w:p>
    <w:p>
      <w:pPr>
        <w:pStyle w:val="ConsPlusTitle"/>
        <w:jc w:val="center"/>
        <w:rPr/>
      </w:pPr>
      <w:r>
        <w:rPr/>
        <w:t>со встроенным холодильным оборудованием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60495" cy="377190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049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рис. 9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  <w:t>Габаритные размеры для киоска 3 x 2 м</w:t>
      </w:r>
    </w:p>
    <w:p>
      <w:pPr>
        <w:pStyle w:val="ConsPlusTitle"/>
        <w:jc w:val="center"/>
        <w:rPr/>
      </w:pPr>
      <w:r>
        <w:rPr/>
        <w:t>с закрытыми боковыми стенкам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81450" cy="3941445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394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рис. 10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  <w:t>Габаритные размеры</w:t>
      </w:r>
    </w:p>
    <w:p>
      <w:pPr>
        <w:pStyle w:val="ConsPlusTitle"/>
        <w:jc w:val="center"/>
        <w:rPr/>
      </w:pPr>
      <w:r>
        <w:rPr/>
        <w:t>для киоска 4,2 x 2,1 м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42080" cy="3362960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2080" cy="336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рис. 11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  <w:t>Габаритные размеры для киоска 4,2 x 2,1 м</w:t>
      </w:r>
    </w:p>
    <w:p>
      <w:pPr>
        <w:pStyle w:val="ConsPlusTitle"/>
        <w:jc w:val="center"/>
        <w:rPr/>
      </w:pPr>
      <w:r>
        <w:rPr/>
        <w:t>со встроенным холодильным оборудованием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61765" cy="3649980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1765" cy="364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6" w:name="P222"/>
      <w:bookmarkEnd w:id="6"/>
      <w:r>
        <w:rPr/>
        <w:t>рис. 12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  <w:t>Молдинги для оформления фриз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63035" cy="4069080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3035" cy="406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7" w:name="P228"/>
      <w:bookmarkEnd w:id="7"/>
      <w:r>
        <w:rPr/>
        <w:t>рис. 13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  <w:t>Козырек (дополнительное оборудование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40810" cy="3858895"/>
            <wp:effectExtent l="0" t="0" r="0" b="0"/>
            <wp:docPr id="1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0810" cy="385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8" w:name="P234"/>
      <w:bookmarkEnd w:id="8"/>
      <w:r>
        <w:rPr/>
        <w:t>рис. 14</w:t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  <w:t>Елочный базар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44570" cy="1980565"/>
            <wp:effectExtent l="0" t="0" r="0" b="0"/>
            <wp:docPr id="13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4570" cy="198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9" w:name="P321"/>
      <w:bookmarkEnd w:id="9"/>
      <w:r>
        <w:rPr/>
        <w:t>рис. 29</w:t>
      </w:r>
    </w:p>
    <w:sectPr>
      <w:type w:val="nextPage"/>
      <w:pgSz w:w="11906" w:h="16838"/>
      <w:pgMar w:left="1134" w:right="567" w:gutter="0" w:header="0" w:top="720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7:56:00Z</dcterms:created>
  <dc:creator>alimkinans</dc:creator>
  <dc:description/>
  <cp:keywords/>
  <dc:language>en-US</dc:language>
  <cp:lastModifiedBy>Горбунова Галина Александровна</cp:lastModifiedBy>
  <cp:lastPrinted>2019-11-14T11:06:00Z</cp:lastPrinted>
  <dcterms:modified xsi:type="dcterms:W3CDTF">2024-05-28T11:34:00Z</dcterms:modified>
  <cp:revision>70</cp:revision>
  <dc:subject/>
  <dc:title>Договор № 1</dc:title>
</cp:coreProperties>
</file>